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I am most interested in Communication Skills and Creativity and Intellect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iosity. It is important as teacher to convey one’s idea toward the learners. By be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ive you can allow learning to flow freely and easily to your students. Furthermo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ing is also learning form your students regarding their needs and different capa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earn. Therefore, it is important that you have to be intellectually curious about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acher is the facilitator- In this manner, students take their time in lear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making mistakes and connecting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assroom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udents collaborate with peers experts, community members in which they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sed with, giving a wider horizon for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udents interact and need for involvement promotes intrinsic motivation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ing. Here, students, self motivation will drive them to be always prepared to lea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udents use variety of technology now a days in terms of resear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and upgrading themselves in the process of lea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interested in the people I listed down because I think we, forming as a group ha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city to work together eff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m Man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eun B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hnea La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gela Nitor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rdette Len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hared to me about the instruction, that the students working on their own activ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projects. This is a good match with my choice, that the teacher is a facilitator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the same idea in the classroom environment that such place should resembl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workplace so students can feel a lifelik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assessment, we both have the same idea, that students’ interest and involv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es intrinsic motivation to learn f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regards to technology, students should be exposed to varied technologies for th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search on, communicate with and gain knowledg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24:00Z</dcterms:created>
  <dc:creator>madrid</dc:creator>
  <dc:description/>
  <cp:keywords/>
  <dc:language>en-US</dc:language>
  <cp:lastModifiedBy>madrid</cp:lastModifiedBy>
  <dcterms:modified xsi:type="dcterms:W3CDTF">2012-07-19T03:24:00Z</dcterms:modified>
  <cp:revision>2</cp:revision>
  <dc:subject/>
  <dc:title/>
</cp:coreProperties>
</file>